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Dz. U. z 2024 r., poz. 1320 z późn. zm.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6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Ilona Olichwierowicz</cp:lastModifiedBy>
  <cp:lastPrinted>2025-10-02T16:04:00Z</cp:lastPrinted>
  <dcterms:modified xsi:type="dcterms:W3CDTF">2025-10-02T14:04:00Z</dcterms:modified>
  <cp:revision>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